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51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члана 36. став 1. тачка 2. Одлуке о оснивању Јавног комуналног предузећа ''Водовод и канализација''  (''Службени лист града Крагујевца'', број 21/22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Јавног комуналног предузећа  ''Водовод и канализација'' Крагујевац 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Јавног комуналног предузећа  ''Водовод и канализација'' Крагујевац за 2024. годину, број:</w:t>
      </w:r>
      <w:r>
        <w:rPr>
          <w:rFonts w:cs="Arial" w:ascii="Arial" w:hAnsi="Arial"/>
          <w:sz w:val="22"/>
          <w:szCs w:val="22"/>
          <w:lang w:val="sr-Latn-RS"/>
        </w:rPr>
        <w:t xml:space="preserve"> LVI/1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Водовод и канализација'' Крагујевац, Одлуком број: </w:t>
      </w:r>
      <w:r>
        <w:rPr>
          <w:rFonts w:cs="Arial" w:ascii="Arial" w:hAnsi="Arial"/>
          <w:sz w:val="20"/>
          <w:szCs w:val="20"/>
          <w:lang w:val="sr-Latn-RS"/>
        </w:rPr>
        <w:t>LVI/1</w:t>
      </w:r>
      <w:r>
        <w:rPr>
          <w:rFonts w:cs="Arial" w:ascii="Arial" w:hAnsi="Arial"/>
          <w:sz w:val="20"/>
          <w:szCs w:val="20"/>
          <w:lang w:val="sr-RS"/>
        </w:rPr>
        <w:t>-1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6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комуналног предузећа ''Водовод и канализација''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''Водовод и канализација'', (''Службени лист града Крагујевца'', број 21/22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комуналног предузећа ''Водовод и канализација'' Крагујевац за 2024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Јавног комуналног предузећа ''Водовод и канализација'' Крагујевац за 2024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за Јавно комунално предузеће ''Водовод и канализација'' Крагујевац за 2024. годину износе 52.0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јавним предузећима и привредним друштвима у 2024. години 400-548/24-V од 21. марта 2024.године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дишњим програмом </w:t>
      </w:r>
      <w:r>
        <w:rPr>
          <w:rFonts w:cs="Arial" w:ascii="Arial" w:hAnsi="Arial"/>
          <w:sz w:val="22"/>
          <w:szCs w:val="22"/>
          <w:lang w:val="sr-RS"/>
        </w:rPr>
        <w:t>пословања Јавног комуналног предузећа ''Водовод и канализација'' Крагујевац за 2024. годину, на који је сагласност даo Привремени орган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Јавног комуналног предузећа  ''Водовод и канализација'' Крагујевац за 2024. годину.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Slavica Neskovic</cp:lastModifiedBy>
  <cp:lastPrinted>2024-04-02T13:40:00Z</cp:lastPrinted>
  <dcterms:modified xsi:type="dcterms:W3CDTF">2024-04-02T11:40:00Z</dcterms:modified>
  <cp:revision>103</cp:revision>
  <dc:subject/>
  <dc:title/>
</cp:coreProperties>
</file>